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В соответствии с приказом Комитета по регулированию естественных монополий и защите конкуренции Министерства национальной экономики Республики Казахстан от 24 ноября 2015 года нр.450-ОД  с 1 января 2016 года утверждены предельные уровни тарифов на регулируемые услуги МЖС во внутриреспубликанском и международном (экспортном, импортном) сообщениях при перевозке грузов железнодорожным транспортом на 2016- 2020 годы (Приложение 1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с 1 января 2016 года утверждены предельные уровни тарифов на регулируемые услуги МЖС при перевозке грузов (габаритных и негабаритных) в вагонах, следующих по требованию грузоотправителя с отдельным локомотивом, на пробеги локомотивов в составе поезда с гружеными или порожними вагонами, кроме локомотивов железной дороги Казахстана, а также локомотивов других железных дорог, выполняющих работы по соглашениям, координирующим деятельность железнодорожного транспорта, в целях взаимного международного сотрудничества железных дорог стран Содружеств Независимых Государств (Приложение 2).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: на 2 листах.</w:t>
      </w:r>
    </w:p>
    <w:p>
      <w:pPr>
        <w:pStyle w:val="TextBody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33:00Z</dcterms:created>
  <dc:creator>1</dc:creator>
  <dc:description/>
  <cp:keywords/>
  <dc:language>en-US</dc:language>
  <cp:lastModifiedBy>Usman_B</cp:lastModifiedBy>
  <cp:lastPrinted>2015-03-27T10:00:00Z</cp:lastPrinted>
  <dcterms:modified xsi:type="dcterms:W3CDTF">2015-12-03T04:39:00Z</dcterms:modified>
  <cp:revision>7</cp:revision>
  <dc:subject/>
  <dc:title>Директору Департамента</dc:title>
</cp:coreProperties>
</file>